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1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Tea</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Palatino Linotype" w:cs="Palatino Linotype" w:ascii="Palatino Linotype" w:hAnsi="Palatino Linotype"/>
              </w:rPr>
              <w:instrText xml:space="preserve"> FORMTEXT </w:instrText>
            </w:r>
            <w:r>
              <w:rPr>
                <w:rFonts w:eastAsia="Palatino Linotype"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396644490"/>
            <w:bookmarkStart w:id="1" w:name="__Fieldmark__62_39664449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396644490"/>
            <w:bookmarkStart w:id="3" w:name="__Fieldmark__63_39664449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396644490"/>
            <w:bookmarkStart w:id="5" w:name="__Fieldmark__64_39664449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396644490"/>
            <w:bookmarkStart w:id="7" w:name="__Fieldmark__66_39664449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396644490"/>
            <w:bookmarkStart w:id="9" w:name="__Fieldmark__67_39664449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396644490"/>
            <w:bookmarkStart w:id="11" w:name="__Fieldmark__68_39664449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396644490"/>
            <w:bookmarkStart w:id="13" w:name="__Fieldmark__70_39664449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396644490"/>
            <w:bookmarkStart w:id="15" w:name="__Fieldmark__71_39664449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396644490"/>
            <w:bookmarkStart w:id="17" w:name="__Fieldmark__72_39664449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396644490"/>
            <w:bookmarkStart w:id="19" w:name="__Fieldmark__74_39664449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396644490"/>
            <w:bookmarkStart w:id="21" w:name="__Fieldmark__75_39664449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396644490"/>
            <w:bookmarkStart w:id="23" w:name="__Fieldmark__76_39664449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396644490"/>
            <w:bookmarkStart w:id="25" w:name="__Fieldmark__78_39664449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396644490"/>
            <w:bookmarkStart w:id="27" w:name="__Fieldmark__79_39664449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396644490"/>
            <w:bookmarkStart w:id="29" w:name="__Fieldmark__80_39664449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396644490"/>
            <w:bookmarkStart w:id="31" w:name="__Fieldmark__82_396644490"/>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396644490"/>
            <w:bookmarkStart w:id="33" w:name="__Fieldmark__83_396644490"/>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396644490"/>
            <w:bookmarkStart w:id="35" w:name="__Fieldmark__84_396644490"/>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396644490"/>
            <w:bookmarkStart w:id="37" w:name="__Fieldmark__86_396644490"/>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396644490"/>
            <w:bookmarkStart w:id="39" w:name="__Fieldmark__87_396644490"/>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396644490"/>
            <w:bookmarkStart w:id="41" w:name="__Fieldmark__88_396644490"/>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396644490"/>
            <w:bookmarkStart w:id="43" w:name="__Fieldmark__90_396644490"/>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396644490"/>
            <w:bookmarkStart w:id="45" w:name="__Fieldmark__91_396644490"/>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396644490"/>
            <w:bookmarkStart w:id="47" w:name="__Fieldmark__92_396644490"/>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396644490"/>
            <w:bookmarkStart w:id="49" w:name="__Fieldmark__94_396644490"/>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396644490"/>
            <w:bookmarkStart w:id="51" w:name="__Fieldmark__95_396644490"/>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396644490"/>
            <w:bookmarkStart w:id="53" w:name="__Fieldmark__96_396644490"/>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396644490"/>
            <w:bookmarkStart w:id="55" w:name="__Fieldmark__97_396644490"/>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396644490"/>
            <w:bookmarkStart w:id="57" w:name="__Fieldmark__98_396644490"/>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396644490"/>
            <w:bookmarkStart w:id="59" w:name="__Fieldmark__99_396644490"/>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396644490"/>
            <w:bookmarkStart w:id="61" w:name="__Fieldmark__100_396644490"/>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396644490"/>
            <w:bookmarkStart w:id="63" w:name="__Fieldmark__101_396644490"/>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396644490"/>
            <w:bookmarkStart w:id="65" w:name="__Fieldmark__102_396644490"/>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396644490"/>
            <w:bookmarkStart w:id="67" w:name="__Fieldmark__103_396644490"/>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396644490"/>
            <w:bookmarkStart w:id="69" w:name="__Fieldmark__104_396644490"/>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396644490"/>
            <w:bookmarkStart w:id="71" w:name="__Fieldmark__105_396644490"/>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396644490"/>
            <w:bookmarkStart w:id="73" w:name="__Fieldmark__106_396644490"/>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396644490"/>
            <w:bookmarkStart w:id="75" w:name="__Fieldmark__107_396644490"/>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396644490"/>
            <w:bookmarkStart w:id="77" w:name="__Fieldmark__108_396644490"/>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396644490"/>
            <w:bookmarkStart w:id="79" w:name="__Fieldmark__109_396644490"/>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396644490"/>
            <w:bookmarkStart w:id="81" w:name="__Fieldmark__110_396644490"/>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396644490"/>
            <w:bookmarkStart w:id="83" w:name="__Fieldmark__111_396644490"/>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396644490"/>
            <w:bookmarkStart w:id="85" w:name="__Fieldmark__112_396644490"/>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396644490"/>
            <w:bookmarkStart w:id="87" w:name="__Fieldmark__113_396644490"/>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396644490"/>
            <w:bookmarkStart w:id="89" w:name="__Fieldmark__114_396644490"/>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396644490"/>
            <w:bookmarkStart w:id="91" w:name="__Fieldmark__115_396644490"/>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396644490"/>
            <w:bookmarkStart w:id="93" w:name="__Fieldmark__116_396644490"/>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396644490"/>
            <w:bookmarkStart w:id="95" w:name="__Fieldmark__117_396644490"/>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396644490"/>
            <w:bookmarkStart w:id="97" w:name="__Fieldmark__118_396644490"/>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396644490"/>
            <w:bookmarkStart w:id="99" w:name="__Fieldmark__119_396644490"/>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396644490"/>
            <w:bookmarkStart w:id="101" w:name="__Fieldmark__120_396644490"/>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396644490"/>
            <w:bookmarkStart w:id="103" w:name="__Fieldmark__121_396644490"/>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396644490"/>
            <w:bookmarkStart w:id="105" w:name="__Fieldmark__122_396644490"/>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396644490"/>
            <w:bookmarkStart w:id="107" w:name="__Fieldmark__123_396644490"/>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396644490"/>
            <w:bookmarkStart w:id="109" w:name="__Fieldmark__124_396644490"/>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396644490"/>
            <w:bookmarkStart w:id="111" w:name="__Fieldmark__125_396644490"/>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396644490"/>
            <w:bookmarkStart w:id="113" w:name="__Fieldmark__126_396644490"/>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396644490"/>
            <w:bookmarkStart w:id="115" w:name="__Fieldmark__127_396644490"/>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396644490"/>
            <w:bookmarkStart w:id="117" w:name="__Fieldmark__128_396644490"/>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396644490"/>
            <w:bookmarkStart w:id="119" w:name="__Fieldmark__129_396644490"/>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396644490"/>
            <w:bookmarkStart w:id="121" w:name="__Fieldmark__131_396644490"/>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396644490"/>
            <w:bookmarkStart w:id="123" w:name="__Fieldmark__132_396644490"/>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396644490"/>
            <w:bookmarkStart w:id="125" w:name="__Fieldmark__133_396644490"/>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396644490"/>
            <w:bookmarkStart w:id="127" w:name="__Fieldmark__134_396644490"/>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396644490"/>
            <w:bookmarkStart w:id="129" w:name="__Fieldmark__135_396644490"/>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396644490"/>
            <w:bookmarkStart w:id="131" w:name="__Fieldmark__136_396644490"/>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396644490"/>
            <w:bookmarkStart w:id="133" w:name="__Fieldmark__138_396644490"/>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396644490"/>
            <w:bookmarkStart w:id="135" w:name="__Fieldmark__139_396644490"/>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396644490"/>
            <w:bookmarkStart w:id="137" w:name="__Fieldmark__140_396644490"/>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396644490"/>
            <w:bookmarkStart w:id="139" w:name="__Fieldmark__141_396644490"/>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396644490"/>
            <w:bookmarkStart w:id="141" w:name="__Fieldmark__142_396644490"/>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396644490"/>
            <w:bookmarkStart w:id="143" w:name="__Fieldmark__143_396644490"/>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396644490"/>
            <w:bookmarkStart w:id="145" w:name="__Fieldmark__146_396644490"/>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396644490"/>
            <w:bookmarkStart w:id="147" w:name="__Fieldmark__147_396644490"/>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396644490"/>
            <w:bookmarkStart w:id="149" w:name="__Fieldmark__148_396644490"/>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396644490"/>
            <w:bookmarkStart w:id="151" w:name="__Fieldmark__149_396644490"/>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396644490"/>
            <w:bookmarkStart w:id="153" w:name="__Fieldmark__150_396644490"/>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396644490"/>
            <w:bookmarkStart w:id="155" w:name="__Fieldmark__151_396644490"/>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396644490"/>
            <w:bookmarkStart w:id="157" w:name="__Fieldmark__152_396644490"/>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396644490"/>
            <w:bookmarkStart w:id="159" w:name="__Fieldmark__154_396644490"/>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396644490"/>
            <w:bookmarkStart w:id="161" w:name="__Fieldmark__155_396644490"/>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396644490"/>
            <w:bookmarkStart w:id="163" w:name="__Fieldmark__156_396644490"/>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396644490"/>
            <w:bookmarkStart w:id="165" w:name="__Fieldmark__157_396644490"/>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396644490"/>
            <w:bookmarkStart w:id="167" w:name="__Fieldmark__158_396644490"/>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396644490"/>
            <w:bookmarkStart w:id="169" w:name="__Fieldmark__159_396644490"/>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396644490"/>
            <w:bookmarkStart w:id="171" w:name="__Fieldmark__160_396644490"/>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396644490"/>
            <w:bookmarkStart w:id="173" w:name="__Fieldmark__162_396644490"/>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396644490"/>
            <w:bookmarkStart w:id="175" w:name="__Fieldmark__163_396644490"/>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396644490"/>
            <w:bookmarkStart w:id="177" w:name="__Fieldmark__164_396644490"/>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396644490"/>
            <w:bookmarkStart w:id="179" w:name="__Fieldmark__165_396644490"/>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396644490"/>
            <w:bookmarkStart w:id="181" w:name="__Fieldmark__166_396644490"/>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396644490"/>
            <w:bookmarkStart w:id="183" w:name="__Fieldmark__167_396644490"/>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396644490"/>
            <w:bookmarkStart w:id="185" w:name="__Fieldmark__168_396644490"/>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396644490"/>
            <w:bookmarkStart w:id="187" w:name="__Fieldmark__170_396644490"/>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396644490"/>
            <w:bookmarkStart w:id="189" w:name="__Fieldmark__171_396644490"/>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396644490"/>
            <w:bookmarkStart w:id="191" w:name="__Fieldmark__172_396644490"/>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396644490"/>
            <w:bookmarkStart w:id="193" w:name="__Fieldmark__173_396644490"/>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396644490"/>
            <w:bookmarkStart w:id="195" w:name="__Fieldmark__174_396644490"/>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396644490"/>
            <w:bookmarkStart w:id="197" w:name="__Fieldmark__175_396644490"/>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396644490"/>
            <w:bookmarkStart w:id="199" w:name="__Fieldmark__176_396644490"/>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396644490"/>
            <w:bookmarkStart w:id="201" w:name="__Fieldmark__178_396644490"/>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396644490"/>
            <w:bookmarkStart w:id="203" w:name="__Fieldmark__179_396644490"/>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396644490"/>
            <w:bookmarkStart w:id="205" w:name="__Fieldmark__180_396644490"/>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396644490"/>
            <w:bookmarkStart w:id="207" w:name="__Fieldmark__181_396644490"/>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396644490"/>
            <w:bookmarkStart w:id="209" w:name="__Fieldmark__182_396644490"/>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396644490"/>
            <w:bookmarkStart w:id="211" w:name="__Fieldmark__183_396644490"/>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396644490"/>
            <w:bookmarkStart w:id="213" w:name="__Fieldmark__184_396644490"/>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396644490"/>
            <w:bookmarkStart w:id="215" w:name="__Fieldmark__186_396644490"/>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396644490"/>
            <w:bookmarkStart w:id="217" w:name="__Fieldmark__187_396644490"/>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396644490"/>
            <w:bookmarkStart w:id="219" w:name="__Fieldmark__188_396644490"/>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396644490"/>
            <w:bookmarkStart w:id="221" w:name="__Fieldmark__189_396644490"/>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396644490"/>
            <w:bookmarkStart w:id="223" w:name="__Fieldmark__190_396644490"/>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396644490"/>
            <w:bookmarkStart w:id="225" w:name="__Fieldmark__191_396644490"/>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396644490"/>
            <w:bookmarkStart w:id="227" w:name="__Fieldmark__192_396644490"/>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396644490"/>
            <w:bookmarkStart w:id="229" w:name="__Fieldmark__194_396644490"/>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396644490"/>
            <w:bookmarkStart w:id="231" w:name="__Fieldmark__195_396644490"/>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396644490"/>
            <w:bookmarkStart w:id="233" w:name="__Fieldmark__196_396644490"/>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396644490"/>
            <w:bookmarkStart w:id="235" w:name="__Fieldmark__197_396644490"/>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396644490"/>
            <w:bookmarkStart w:id="237" w:name="__Fieldmark__198_396644490"/>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396644490"/>
            <w:bookmarkStart w:id="239" w:name="__Fieldmark__199_396644490"/>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396644490"/>
            <w:bookmarkStart w:id="241" w:name="__Fieldmark__200_396644490"/>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396644490"/>
            <w:bookmarkStart w:id="243" w:name="__Fieldmark__202_396644490"/>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396644490"/>
            <w:bookmarkStart w:id="245" w:name="__Fieldmark__203_396644490"/>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396644490"/>
            <w:bookmarkStart w:id="247" w:name="__Fieldmark__204_396644490"/>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396644490"/>
            <w:bookmarkStart w:id="249" w:name="__Fieldmark__205_396644490"/>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396644490"/>
            <w:bookmarkStart w:id="251" w:name="__Fieldmark__206_396644490"/>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396644490"/>
            <w:bookmarkStart w:id="253" w:name="__Fieldmark__207_396644490"/>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396644490"/>
            <w:bookmarkStart w:id="255" w:name="__Fieldmark__208_396644490"/>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396644490"/>
            <w:bookmarkStart w:id="257" w:name="__Fieldmark__210_396644490"/>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396644490"/>
            <w:bookmarkStart w:id="259" w:name="__Fieldmark__211_396644490"/>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396644490"/>
            <w:bookmarkStart w:id="261" w:name="__Fieldmark__212_396644490"/>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396644490"/>
            <w:bookmarkStart w:id="263" w:name="__Fieldmark__213_396644490"/>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396644490"/>
            <w:bookmarkStart w:id="265" w:name="__Fieldmark__214_396644490"/>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396644490"/>
            <w:bookmarkStart w:id="267" w:name="__Fieldmark__215_396644490"/>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396644490"/>
            <w:bookmarkStart w:id="269" w:name="__Fieldmark__216_396644490"/>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396644490"/>
            <w:bookmarkStart w:id="271" w:name="__Fieldmark__219_396644490"/>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396644490"/>
            <w:bookmarkStart w:id="273" w:name="__Fieldmark__220_396644490"/>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396644490"/>
            <w:bookmarkStart w:id="275" w:name="__Fieldmark__221_396644490"/>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396644490"/>
            <w:bookmarkStart w:id="277" w:name="__Fieldmark__222_396644490"/>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396644490"/>
            <w:bookmarkStart w:id="279" w:name="__Fieldmark__223_396644490"/>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396644490"/>
            <w:bookmarkStart w:id="281" w:name="__Fieldmark__224_396644490"/>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396644490"/>
            <w:bookmarkStart w:id="283" w:name="__Fieldmark__225_396644490"/>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396644490"/>
            <w:bookmarkStart w:id="285" w:name="__Fieldmark__228_396644490"/>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396644490"/>
            <w:bookmarkStart w:id="287" w:name="__Fieldmark__229_396644490"/>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396644490"/>
            <w:bookmarkStart w:id="289" w:name="__Fieldmark__230_396644490"/>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396644490"/>
            <w:bookmarkStart w:id="291" w:name="__Fieldmark__231_396644490"/>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396644490"/>
            <w:bookmarkStart w:id="293" w:name="__Fieldmark__232_396644490"/>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396644490"/>
            <w:bookmarkStart w:id="295" w:name="__Fieldmark__233_396644490"/>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396644490"/>
            <w:bookmarkStart w:id="297" w:name="__Fieldmark__234_396644490"/>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396644490"/>
            <w:bookmarkStart w:id="299" w:name="__Fieldmark__237_396644490"/>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396644490"/>
            <w:bookmarkStart w:id="301" w:name="__Fieldmark__238_396644490"/>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396644490"/>
            <w:bookmarkStart w:id="303" w:name="__Fieldmark__239_396644490"/>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396644490"/>
            <w:bookmarkStart w:id="305" w:name="__Fieldmark__240_396644490"/>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396644490"/>
            <w:bookmarkStart w:id="307" w:name="__Fieldmark__241_396644490"/>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396644490"/>
            <w:bookmarkStart w:id="309" w:name="__Fieldmark__242_396644490"/>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396644490"/>
            <w:bookmarkStart w:id="311" w:name="__Fieldmark__243_396644490"/>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396644490"/>
            <w:bookmarkStart w:id="313" w:name="__Fieldmark__246_396644490"/>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396644490"/>
            <w:bookmarkStart w:id="315" w:name="__Fieldmark__247_396644490"/>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396644490"/>
            <w:bookmarkStart w:id="317" w:name="__Fieldmark__250_396644490"/>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396644490"/>
            <w:bookmarkStart w:id="319" w:name="__Fieldmark__251_396644490"/>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396644490"/>
            <w:bookmarkStart w:id="321" w:name="__Fieldmark__254_396644490"/>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396644490"/>
            <w:bookmarkStart w:id="323" w:name="__Fieldmark__255_396644490"/>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396644490"/>
            <w:bookmarkStart w:id="325" w:name="__Fieldmark__258_396644490"/>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396644490"/>
            <w:bookmarkStart w:id="327" w:name="__Fieldmark__259_396644490"/>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396644490"/>
            <w:bookmarkStart w:id="329" w:name="__Fieldmark__262_396644490"/>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396644490"/>
            <w:bookmarkStart w:id="331" w:name="__Fieldmark__263_396644490"/>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396644490"/>
            <w:bookmarkStart w:id="333" w:name="__Fieldmark__267_396644490"/>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396644490"/>
            <w:bookmarkStart w:id="335" w:name="__Fieldmark__268_396644490"/>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396644490"/>
            <w:bookmarkStart w:id="337" w:name="__Fieldmark__272_396644490"/>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396644490"/>
            <w:bookmarkStart w:id="339" w:name="__Fieldmark__273_396644490"/>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396644490"/>
            <w:bookmarkStart w:id="341" w:name="__Fieldmark__277_396644490"/>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396644490"/>
            <w:bookmarkStart w:id="343" w:name="__Fieldmark__278_396644490"/>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396644490"/>
            <w:bookmarkStart w:id="345" w:name="__Fieldmark__279_396644490"/>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396644490"/>
            <w:bookmarkStart w:id="347" w:name="__Fieldmark__281_396644490"/>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396644490"/>
            <w:bookmarkStart w:id="349" w:name="__Fieldmark__282_396644490"/>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396644490"/>
            <w:bookmarkStart w:id="351" w:name="__Fieldmark__283_396644490"/>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396644490"/>
            <w:bookmarkStart w:id="353" w:name="__Fieldmark__285_396644490"/>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396644490"/>
            <w:bookmarkStart w:id="355" w:name="__Fieldmark__286_396644490"/>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396644490"/>
            <w:bookmarkStart w:id="357" w:name="__Fieldmark__287_396644490"/>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396644490"/>
            <w:bookmarkStart w:id="359" w:name="__Fieldmark__289_396644490"/>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396644490"/>
            <w:bookmarkStart w:id="361" w:name="__Fieldmark__290_396644490"/>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396644490"/>
            <w:bookmarkStart w:id="363" w:name="__Fieldmark__291_396644490"/>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396644490"/>
            <w:bookmarkStart w:id="365" w:name="__Fieldmark__293_396644490"/>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396644490"/>
            <w:bookmarkStart w:id="367" w:name="__Fieldmark__294_396644490"/>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396644490"/>
            <w:bookmarkStart w:id="369" w:name="__Fieldmark__295_396644490"/>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396644490"/>
            <w:bookmarkStart w:id="371" w:name="__Fieldmark__297_396644490"/>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396644490"/>
            <w:bookmarkStart w:id="373" w:name="__Fieldmark__298_396644490"/>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396644490"/>
            <w:bookmarkStart w:id="375" w:name="__Fieldmark__299_396644490"/>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396644490"/>
            <w:bookmarkStart w:id="377" w:name="__Fieldmark__301_396644490"/>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396644490"/>
            <w:bookmarkStart w:id="379" w:name="__Fieldmark__302_396644490"/>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396644490"/>
            <w:bookmarkStart w:id="381" w:name="__Fieldmark__303_396644490"/>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396644490"/>
            <w:bookmarkStart w:id="383" w:name="__Fieldmark__304_396644490"/>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396644490"/>
            <w:bookmarkStart w:id="385" w:name="__Fieldmark__305_396644490"/>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396644490"/>
            <w:bookmarkStart w:id="387" w:name="__Fieldmark__306_396644490"/>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396644490"/>
            <w:bookmarkStart w:id="389" w:name="__Fieldmark__307_396644490"/>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396644490"/>
            <w:bookmarkStart w:id="391" w:name="__Fieldmark__308_396644490"/>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396644490"/>
            <w:bookmarkStart w:id="393" w:name="__Fieldmark__309_396644490"/>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396644490"/>
            <w:bookmarkStart w:id="395" w:name="__Fieldmark__310_396644490"/>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396644490"/>
            <w:bookmarkStart w:id="397" w:name="__Fieldmark__311_396644490"/>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396644490"/>
            <w:bookmarkStart w:id="399" w:name="__Fieldmark__312_396644490"/>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396644490"/>
            <w:bookmarkStart w:id="401" w:name="__Fieldmark__313_396644490"/>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396644490"/>
            <w:bookmarkStart w:id="403" w:name="__Fieldmark__314_396644490"/>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396644490"/>
            <w:bookmarkStart w:id="405" w:name="__Fieldmark__315_396644490"/>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396644490"/>
            <w:bookmarkStart w:id="407" w:name="__Fieldmark__316_396644490"/>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396644490"/>
            <w:bookmarkStart w:id="409" w:name="__Fieldmark__317_396644490"/>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396644490"/>
            <w:bookmarkStart w:id="411" w:name="__Fieldmark__318_396644490"/>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396644490"/>
            <w:bookmarkStart w:id="413" w:name="__Fieldmark__319_396644490"/>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396644490"/>
            <w:bookmarkStart w:id="415" w:name="__Fieldmark__320_396644490"/>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396644490"/>
            <w:bookmarkStart w:id="417" w:name="__Fieldmark__321_396644490"/>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396644490"/>
            <w:bookmarkStart w:id="419" w:name="__Fieldmark__322_396644490"/>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396644490"/>
            <w:bookmarkStart w:id="421" w:name="__Fieldmark__323_396644490"/>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396644490"/>
            <w:bookmarkStart w:id="423" w:name="__Fieldmark__324_396644490"/>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396644490"/>
            <w:bookmarkStart w:id="425" w:name="__Fieldmark__325_396644490"/>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396644490"/>
            <w:bookmarkStart w:id="427" w:name="__Fieldmark__326_396644490"/>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396644490"/>
            <w:bookmarkStart w:id="429" w:name="__Fieldmark__327_396644490"/>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396644490"/>
            <w:bookmarkStart w:id="431" w:name="__Fieldmark__328_396644490"/>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396644490"/>
            <w:bookmarkStart w:id="433" w:name="__Fieldmark__329_396644490"/>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396644490"/>
            <w:bookmarkStart w:id="435" w:name="__Fieldmark__330_396644490"/>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396644490"/>
            <w:bookmarkStart w:id="437" w:name="__Fieldmark__331_396644490"/>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396644490"/>
            <w:bookmarkStart w:id="439" w:name="__Fieldmark__332_396644490"/>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396644490"/>
            <w:bookmarkStart w:id="441" w:name="__Fieldmark__333_396644490"/>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396644490"/>
            <w:bookmarkStart w:id="443" w:name="__Fieldmark__334_396644490"/>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396644490"/>
            <w:bookmarkStart w:id="445" w:name="__Fieldmark__335_396644490"/>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396644490"/>
            <w:bookmarkStart w:id="447" w:name="__Fieldmark__336_396644490"/>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396644490"/>
            <w:bookmarkStart w:id="449" w:name="__Fieldmark__337_396644490"/>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396644490"/>
            <w:bookmarkStart w:id="451" w:name="__Fieldmark__338_396644490"/>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396644490"/>
            <w:bookmarkStart w:id="453" w:name="__Fieldmark__339_396644490"/>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396644490"/>
            <w:bookmarkStart w:id="455" w:name="__Fieldmark__340_396644490"/>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396644490"/>
            <w:bookmarkStart w:id="457" w:name="__Fieldmark__341_396644490"/>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396644490"/>
            <w:bookmarkStart w:id="459" w:name="__Fieldmark__342_396644490"/>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396644490"/>
            <w:bookmarkStart w:id="461" w:name="__Fieldmark__343_396644490"/>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396644490"/>
            <w:bookmarkStart w:id="463" w:name="__Fieldmark__344_396644490"/>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396644490"/>
            <w:bookmarkStart w:id="465" w:name="__Fieldmark__345_396644490"/>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396644490"/>
            <w:bookmarkStart w:id="467" w:name="__Fieldmark__347_396644490"/>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396644490"/>
            <w:bookmarkStart w:id="469" w:name="__Fieldmark__348_396644490"/>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396644490"/>
            <w:bookmarkStart w:id="471" w:name="__Fieldmark__349_396644490"/>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396644490"/>
            <w:bookmarkStart w:id="473" w:name="__Fieldmark__351_396644490"/>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396644490"/>
            <w:bookmarkStart w:id="475" w:name="__Fieldmark__352_396644490"/>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396644490"/>
            <w:bookmarkStart w:id="477" w:name="__Fieldmark__353_396644490"/>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396644490"/>
            <w:bookmarkStart w:id="479" w:name="__Fieldmark__355_396644490"/>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396644490"/>
            <w:bookmarkStart w:id="481" w:name="__Fieldmark__356_396644490"/>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396644490"/>
            <w:bookmarkStart w:id="483" w:name="__Fieldmark__357_396644490"/>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396644490"/>
            <w:bookmarkStart w:id="485" w:name="__Fieldmark__360_396644490"/>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396644490"/>
            <w:bookmarkStart w:id="487" w:name="__Fieldmark__361_396644490"/>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396644490"/>
            <w:bookmarkStart w:id="489" w:name="__Fieldmark__362_396644490"/>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396644490"/>
            <w:bookmarkStart w:id="491" w:name="__Fieldmark__364_396644490"/>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396644490"/>
            <w:bookmarkStart w:id="493" w:name="__Fieldmark__365_396644490"/>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396644490"/>
            <w:bookmarkStart w:id="495" w:name="__Fieldmark__366_396644490"/>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     </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396644490"/>
            <w:bookmarkStart w:id="497" w:name="__Fieldmark__368_396644490"/>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396644490"/>
            <w:bookmarkStart w:id="499" w:name="__Fieldmark__369_396644490"/>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396644490"/>
            <w:bookmarkStart w:id="501" w:name="__Fieldmark__370_396644490"/>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396644490"/>
            <w:bookmarkStart w:id="503" w:name="__Fieldmark__372_396644490"/>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396644490"/>
            <w:bookmarkStart w:id="505" w:name="__Fieldmark__373_396644490"/>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396644490"/>
            <w:bookmarkStart w:id="507" w:name="__Fieldmark__374_396644490"/>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396644490"/>
            <w:bookmarkStart w:id="509" w:name="__Fieldmark__376_396644490"/>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396644490"/>
            <w:bookmarkStart w:id="511" w:name="__Fieldmark__377_396644490"/>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396644490"/>
            <w:bookmarkStart w:id="513" w:name="__Fieldmark__378_396644490"/>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396644490"/>
            <w:bookmarkStart w:id="515" w:name="__Fieldmark__381_396644490"/>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396644490"/>
            <w:bookmarkStart w:id="517" w:name="__Fieldmark__382_396644490"/>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396644490"/>
            <w:bookmarkStart w:id="519" w:name="__Fieldmark__383_396644490"/>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396644490"/>
            <w:bookmarkStart w:id="521" w:name="__Fieldmark__386_396644490"/>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396644490"/>
            <w:bookmarkStart w:id="523" w:name="__Fieldmark__387_396644490"/>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396644490"/>
            <w:bookmarkStart w:id="525" w:name="__Fieldmark__388_396644490"/>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396644490"/>
            <w:bookmarkStart w:id="527" w:name="__Fieldmark__392_396644490"/>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396644490"/>
            <w:bookmarkStart w:id="529" w:name="__Fieldmark__393_396644490"/>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396644490"/>
      <w:bookmarkStart w:id="531" w:name="__Fieldmark__396_396644490"/>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396644490"/>
      <w:bookmarkStart w:id="533" w:name="__Fieldmark__397_396644490"/>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396644490"/>
      <w:bookmarkStart w:id="535" w:name="__Fieldmark__398_396644490"/>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396644490"/>
      <w:bookmarkStart w:id="537" w:name="__Fieldmark__399_396644490"/>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396644490"/>
      <w:bookmarkStart w:id="539" w:name="__Fieldmark__400_396644490"/>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396644490"/>
      <w:bookmarkStart w:id="541" w:name="__Fieldmark__401_396644490"/>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30:00Z</dcterms:created>
  <dc:creator> Kenneth Kastle</dc:creator>
  <dc:description/>
  <dc:language>en-US</dc:language>
  <cp:lastModifiedBy>nfranco</cp:lastModifiedBy>
  <dcterms:modified xsi:type="dcterms:W3CDTF">2009-10-08T17:30:00Z</dcterms:modified>
  <cp:revision>2</cp:revision>
  <dc:subject/>
  <dc:title>MIDDLE STATES STANDARD </dc:title>
</cp:coreProperties>
</file>